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579324207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250058713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302899780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891871812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